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/>
        </w:rPr>
      </w:pPr>
      <w:r>
        <w:rPr>
          <w:sz w:val="36"/>
        </w:rPr>
        <w:t xml:space="preserve">                                                                                     </w:t>
      </w:r>
      <w:r>
        <w:rPr>
          <w:b/>
          <w:i/>
          <w:sz w:val="48"/>
        </w:rPr>
        <w:t>Делопроизводство</w:t>
      </w:r>
      <w:r>
        <w:rPr>
          <w:sz w:val="36"/>
        </w:rPr>
        <w:t>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 xml:space="preserve">Информация, содержащаяся в документах, необходима для стабильной деятельности любой организации. На основе её принимаются соответствующие управленческие решения. Беспорядок в хранении документов может обернуться риском потери ценной информации, что может негативно отразится на деятельности  предприятия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ение предприятием можно представить как процесс получения информации, её обработки, принятия решения и  доведения его до исполнителя. Наиболее важной частью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яется принятия решения. Для выработки правильного решения требуется полная, оперативная, достоверная информ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ной часть управления является делопроизводство. В комитете по земельным ресурсам и землеустройству Ярославского района в основу функционирования положены следующие принцип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еративность (быстрая и четкая работа с документами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временное техническое оснащение (персональные компьютеры, принтеры, сканеры и т.д., всевозможные средства малой оргтехники, облегчающие работу с документами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лесообразность всех делопроизводственных операций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>В комитете установлен единый порядок по составлению документов и работе с ним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тверждена и согласованна в установленном порядке номенклатура дел комитета, где согласно перечню установлены сроки хранения документов (от 3 лет до постоянного хранения). Срок хранения зависит от правовой надобности документов. Приложение №_________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 с документами представлена в виде следующей технологической цепочки опер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1590</wp:posOffset>
                </wp:positionV>
                <wp:extent cx="1247775" cy="9239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рием входя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72.75pt;mso-wrap-distance-left:9.05pt;mso-wrap-distance-right:9.05pt;mso-wrap-distance-top:0pt;mso-wrap-distance-bottom:0pt;margin-top:1.7pt;mso-position-vertical-relative:text;margin-left:-1.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рием входя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42545</wp:posOffset>
                </wp:positionV>
                <wp:extent cx="1514475" cy="904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варительное рассмотрение (разметка) секретар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71.25pt;mso-wrap-distance-left:9.05pt;mso-wrap-distance-right:9.05pt;mso-wrap-distance-top:0pt;mso-wrap-distance-bottom:0pt;margin-top:3.3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варительное рассмотрение (разметка) секретар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225</wp:posOffset>
                </wp:positionH>
                <wp:positionV relativeFrom="paragraph">
                  <wp:posOffset>12065</wp:posOffset>
                </wp:positionV>
                <wp:extent cx="1352550" cy="847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66.75pt;mso-wrap-distance-left:9.05pt;mso-wrap-distance-right:9.05pt;mso-wrap-distance-top:0pt;mso-wrap-distance-bottom:0pt;margin-top:0.95pt;mso-position-vertical-relative:text;margin-left:291.7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95pt" to="125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9525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75pt" to="284.3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6360</wp:posOffset>
                </wp:positionH>
                <wp:positionV relativeFrom="paragraph">
                  <wp:posOffset>952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0.75pt" to="421.1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118110</wp:posOffset>
                </wp:positionV>
                <wp:extent cx="1299210" cy="1024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клад руководителю и рассмотрение документов руковод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80.7pt;mso-wrap-distance-left:9.05pt;mso-wrap-distance-right:9.05pt;mso-wrap-distance-top:0pt;mso-wrap-distance-bottom:0pt;margin-top:9.3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клад руководителю и рассмотрение документов руковод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115</wp:posOffset>
                </wp:positionH>
                <wp:positionV relativeFrom="paragraph">
                  <wp:posOffset>118110</wp:posOffset>
                </wp:positionV>
                <wp:extent cx="1756410" cy="1024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ятие решения руководителем и направление документов на ис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0.7pt;mso-wrap-distance-left:9.05pt;mso-wrap-distance-right:9.05pt;mso-wrap-distance-top:0pt;mso-wrap-distance-bottom:0pt;margin-top:9.3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ятие решения руководителем и направление документов на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5235</wp:posOffset>
                </wp:positionH>
                <wp:positionV relativeFrom="paragraph">
                  <wp:posOffset>96520</wp:posOffset>
                </wp:positionV>
                <wp:extent cx="1482090" cy="7505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роль исполне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7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троль исполне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6355</wp:posOffset>
                </wp:positionH>
                <wp:positionV relativeFrom="paragraph">
                  <wp:posOffset>240030</wp:posOffset>
                </wp:positionV>
                <wp:extent cx="2743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18.9pt" to="125.2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9965</wp:posOffset>
                </wp:positionH>
                <wp:positionV relativeFrom="paragraph">
                  <wp:posOffset>287655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22.65pt" to="292.3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7815</wp:posOffset>
                </wp:positionH>
                <wp:positionV relativeFrom="paragraph">
                  <wp:posOffset>306705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4.15pt" to="437.8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</wp:posOffset>
                </wp:positionH>
                <wp:positionV relativeFrom="paragraph">
                  <wp:posOffset>80010</wp:posOffset>
                </wp:positionV>
                <wp:extent cx="1299210" cy="8420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ирование документов в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6.3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ирование документов в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80010</wp:posOffset>
                </wp:positionV>
                <wp:extent cx="1756410" cy="9658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ьзование документов в справочно-информ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76.05pt;mso-wrap-distance-left:9.05pt;mso-wrap-distance-right:9.05pt;mso-wrap-distance-top:0pt;mso-wrap-distance-bottom:0pt;margin-top:6.3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пользование документов в справочно-информ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80010</wp:posOffset>
                </wp:positionV>
                <wp:extent cx="1390650" cy="8420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ределение сроков хране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6.3pt;mso-wrap-distance-left:9.05pt;mso-wrap-distance-right:9.05pt;mso-wrap-distance-top:0pt;mso-wrap-distance-bottom:0pt;margin-top:6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ределение сроков хране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46355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5pt" to="118.7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46355</wp:posOffset>
                </wp:positionV>
                <wp:extent cx="27432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65pt" to="298.7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9240</wp:posOffset>
                </wp:positionH>
                <wp:positionV relativeFrom="paragraph">
                  <wp:posOffset>46355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.65pt" to="435.5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2020</wp:posOffset>
                </wp:positionH>
                <wp:positionV relativeFrom="paragraph">
                  <wp:posOffset>33020</wp:posOffset>
                </wp:positionV>
                <wp:extent cx="2030730" cy="3048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дача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4pt;mso-wrap-distance-left:9.05pt;mso-wrap-distance-right:9.05pt;mso-wrap-distance-top:0pt;mso-wrap-distance-bottom:0pt;margin-top:2.6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дача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457200" cy="274320"/>
                <wp:effectExtent l="254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5pt" to="53.95pt,2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1070</wp:posOffset>
                </wp:positionH>
                <wp:positionV relativeFrom="paragraph">
                  <wp:posOffset>65405</wp:posOffset>
                </wp:positionV>
                <wp:extent cx="203073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льнейшее ис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7pt;mso-wrap-distance-left:9.05pt;mso-wrap-distance-right:9.05pt;mso-wrap-distance-top:0pt;mso-wrap-distance-bottom:0pt;margin-top:5.1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льнейшее ис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53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</wp:posOffset>
                </wp:positionH>
                <wp:positionV relativeFrom="paragraph">
                  <wp:posOffset>46355</wp:posOffset>
                </wp:positionV>
                <wp:extent cx="548640" cy="182880"/>
                <wp:effectExtent l="1905" t="5080" r="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3.65pt" to="56.6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1070</wp:posOffset>
                </wp:positionH>
                <wp:positionV relativeFrom="paragraph">
                  <wp:posOffset>50165</wp:posOffset>
                </wp:positionV>
                <wp:extent cx="203073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ничтож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7pt;mso-wrap-distance-left:9.05pt;mso-wrap-distance-right:9.05pt;mso-wrap-distance-top:0pt;mso-wrap-distance-bottom:0pt;margin-top:3.9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ничтож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ую схему я раскрою на примере юридического лица ОАО «Центр управления инвестиционными проектами».</w:t>
      </w:r>
    </w:p>
    <w:p>
      <w:pPr>
        <w:pStyle w:val="Normal"/>
        <w:jc w:val="both"/>
        <w:rPr/>
      </w:pPr>
      <w:r>
        <w:rPr>
          <w:sz w:val="28"/>
        </w:rPr>
        <w:t xml:space="preserve">ОАО «Центр управления инвестиционными проектами» подает заявку на Главу Ярославского муниципального округа с просьбой предоставить 2 земельных участка в аренду для строительства АЗС по окружной дороге г. Ярославль на землях  совхоза </w:t>
      </w:r>
      <w:r>
        <w:rPr>
          <w:sz w:val="28"/>
          <w:lang w:val="en-US"/>
        </w:rPr>
        <w:t>“</w:t>
      </w:r>
      <w:r>
        <w:rPr>
          <w:sz w:val="28"/>
        </w:rPr>
        <w:t>Пригородный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вняковского сельсовета. Заявка подается на бланке где указывается: эмблема предприятия, наименование  предприятия, почтовый адрес предприятия, банковские реквизиты, номер контактного телефона, номер телефакса, дата и номер письма, реквизит </w:t>
      </w:r>
      <w:r>
        <w:rPr>
          <w:sz w:val="28"/>
          <w:lang w:val="en-US"/>
        </w:rPr>
        <w:t>“</w:t>
      </w:r>
      <w:r>
        <w:rPr>
          <w:sz w:val="28"/>
        </w:rPr>
        <w:t xml:space="preserve">На №        от             </w:t>
      </w:r>
      <w:r>
        <w:rPr>
          <w:sz w:val="28"/>
          <w:lang w:val="en-US"/>
        </w:rPr>
        <w:t>“</w:t>
      </w:r>
      <w:r>
        <w:rPr>
          <w:sz w:val="28"/>
        </w:rPr>
        <w:t>, в котором указывается дата и номер того письма, на который комитет дает ответ.</w:t>
      </w:r>
    </w:p>
    <w:p>
      <w:pPr>
        <w:pStyle w:val="Normal"/>
        <w:jc w:val="both"/>
        <w:rPr/>
      </w:pPr>
      <w:r>
        <w:rPr>
          <w:sz w:val="28"/>
        </w:rPr>
        <w:t>После предварительного рассмотрения секретаре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явка регистрируется в книге входящих документов </w:t>
      </w:r>
      <w:r>
        <w:rPr>
          <w:sz w:val="28"/>
          <w:lang w:val="en-US"/>
        </w:rPr>
        <w:t xml:space="preserve">и </w:t>
      </w:r>
      <w:r>
        <w:rPr>
          <w:sz w:val="28"/>
        </w:rPr>
        <w:t>отдае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 рассмотрения и принятия решения руководителю комитета. Приняв  решение, руководитель отписывает заявку на исполнение конкретному специалисту, в нашем примере исполнителем является МП </w:t>
      </w:r>
      <w:r>
        <w:rPr>
          <w:sz w:val="28"/>
          <w:lang w:val="en-US"/>
        </w:rPr>
        <w:t>“</w:t>
      </w:r>
      <w:r>
        <w:rPr>
          <w:sz w:val="28"/>
        </w:rPr>
        <w:t>Землемер</w:t>
      </w:r>
      <w:r>
        <w:rPr>
          <w:sz w:val="28"/>
          <w:lang w:val="en-US"/>
        </w:rPr>
        <w:t xml:space="preserve">”. </w:t>
      </w:r>
      <w:r>
        <w:rPr>
          <w:sz w:val="28"/>
        </w:rPr>
        <w:t xml:space="preserve">На МП </w:t>
      </w:r>
      <w:r>
        <w:rPr>
          <w:sz w:val="28"/>
          <w:lang w:val="en-US"/>
        </w:rPr>
        <w:t>“</w:t>
      </w:r>
      <w:r>
        <w:rPr>
          <w:sz w:val="28"/>
        </w:rPr>
        <w:t>Землемер</w:t>
      </w:r>
      <w:r>
        <w:rPr>
          <w:sz w:val="28"/>
          <w:lang w:val="en-US"/>
        </w:rPr>
        <w:t xml:space="preserve">” </w:t>
      </w:r>
      <w:r>
        <w:rPr>
          <w:sz w:val="28"/>
        </w:rPr>
        <w:t>согласно договора по выполнению работ возложена функция формирование межевого дела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Формирование документов в дело (землеустроительное дело) происходит в следующем порядк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аявление о предварительном согласовании места размещения объекта.</w:t>
      </w:r>
    </w:p>
    <w:p>
      <w:pPr>
        <w:pStyle w:val="Normal"/>
        <w:jc w:val="both"/>
        <w:rPr/>
      </w:pPr>
      <w:r>
        <w:rPr>
          <w:sz w:val="28"/>
        </w:rPr>
        <w:t>2. На основании заявки готовится акт выбора земельного участка  с указанием места расположения объекта, ориентировочная площадь, с участием служб Ярославского района  (председатель комитета ЖКХ, строительства и архитектуры муниципального округа</w:t>
      </w:r>
      <w:r>
        <w:rPr>
          <w:sz w:val="28"/>
          <w:lang w:val="en-US"/>
        </w:rPr>
        <w:t>;</w:t>
      </w:r>
      <w:r>
        <w:rPr>
          <w:sz w:val="28"/>
        </w:rPr>
        <w:t xml:space="preserve"> председатель комитета по земельным ресурсам и землеустройству Ярославского района; главный архитектор муниципального округа; главный врач райсанэпидемстанции; начальник отдела госпожнадзора муниципального округа; председатель свх. «Пригородный»; глава администрации Ивняковского сельсовета; председатель комитета по охране окружающей среды муниципального округа) с которой ОАО «Центр управления инвестиционными проектами» должен согласовать строительство АЗС и предоставить заключения  о пригодности участков под строительство. Кроме того в акте выбора оговаривается, что при проектировании объекта в сметно-финансовом расчете имеется пункт, по которому заказчик возмещает убытки прежнему землепользователю и возмещает потери сельскохозяйственного производства при выводе из оборота сельскохозяйственных угоди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 основании акта выбора и материалов согласования выносится постановление Главы Ярославского муниципального округа на разрешение проектно-изыскательских работ сроком до 6 месяц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В течение этих 6 месяцев заказчик должен разработать проект по строительству АЗ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и готовности проекта заказчик пишет заявку на выделение  земельного участка в аренду под строитель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 На основании проекта производится отвод земельного участка в натуре с оформлением соответствующих документов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кт установления границ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лан гра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Постановление Главы  Ярославского муниципального округа на предоставление земельного участка в арен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одготовка документов  к государственной регистрации (подбор необходимых данных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Приложение №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ие документов справочно-информационной работе.</w:t>
      </w:r>
    </w:p>
    <w:p>
      <w:pPr>
        <w:pStyle w:val="Normal"/>
        <w:jc w:val="both"/>
        <w:rPr/>
      </w:pPr>
      <w:r>
        <w:rPr>
          <w:sz w:val="28"/>
        </w:rPr>
        <w:t>Сведения об определенном земельном участке предоставляется следующим лицам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обладателю земельного участка и уполномоченным правообладателем лица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ым органам в пределах территории, находящейся под их юрисдикцией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>судебным и правоохранительным органам, имеющим в производстве дела, связанные с данным земельным участком</w:t>
      </w:r>
      <w:r>
        <w:rPr>
          <w:sz w:val="28"/>
          <w:lang w:val="en-US"/>
        </w:rPr>
        <w:t>;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ым установленным законом лиц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едения о земельном участке выдаются в следующем порядк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егистрация заявки на выдачу сведений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ыборка сведений в соответствии с принятой заявкой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ыдача подготовлен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ка на выдачу сведений регистрируется в «Книге входящих документов». По характеру и объему запрашиваемых сведений, заявки могут быт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 общих характеристиках земельного участка (без выдачи сведений о форме и размерах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 общих характеристиках земельного участка, форме и размер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о всех сведениях по земельному учас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ача подготовленных документов регистрируется в «Книге исходящих докумен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граммный комплекс фирмы </w:t>
      </w:r>
      <w:r>
        <w:rPr>
          <w:sz w:val="28"/>
          <w:lang w:val="en-US"/>
        </w:rPr>
        <w:t>Geocad LTD (</w:t>
      </w:r>
      <w:r>
        <w:rPr>
          <w:sz w:val="28"/>
        </w:rPr>
        <w:t>г.Новосибирск)</w:t>
      </w:r>
      <w:r>
        <w:rPr>
          <w:sz w:val="28"/>
          <w:lang w:val="en-US"/>
        </w:rPr>
        <w:t xml:space="preserve"> Geocad System 3</w:t>
      </w:r>
      <w:r>
        <w:rPr>
          <w:sz w:val="28"/>
        </w:rPr>
        <w:t xml:space="preserve">.2 установленный на сервере комитета  является составной частью делопроизводства, которая позволяет решать намеченные задачи в кротчайшие сроки.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0:04:00Z</dcterms:created>
  <dc:creator>user</dc:creator>
  <dc:description/>
  <dc:language>en-US</dc:language>
  <cp:lastModifiedBy>user</cp:lastModifiedBy>
  <cp:lastPrinted>2000-01-27T15:45:00Z</cp:lastPrinted>
  <dcterms:modified xsi:type="dcterms:W3CDTF">2000-02-14T08:07:00Z</dcterms:modified>
  <cp:revision>38</cp:revision>
  <dc:subject/>
  <dc:title/>
</cp:coreProperties>
</file>